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20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Червоноградської районної державної адміністрації 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20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25вересня 2024 року №42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rPr/>
      </w:pPr>
      <w:r>
        <w:rPr/>
        <w:t>роботи Червоноградської районної державної адміністрації</w:t>
      </w:r>
    </w:p>
    <w:p>
      <w:pPr>
        <w:pStyle w:val="Heading1"/>
        <w:rPr/>
      </w:pPr>
      <w:r>
        <w:rPr/>
        <w:t>на четвертий квартал 2024 рок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експертизи проектів рішень територіальних громад про затвердження відповідних бюджетів на 2025 рік, внесення змін до показни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-груд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 до 5 числ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стеження  результативності  регуляторних  акті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 10 жовт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>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4/25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Щомісячно до 10 та 25 числа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о 10 жовт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обслуговування інвалідів, ветеранів війни та праці, їх санаторно-курортного лікування,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роботи з дотримання прав і свобод внутрішньо переміщених осіб: видача довідок про взяття на облік, надання щомісячної адресної допомоги для покриття витрат на проживання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оботи системи містобудівного кадастру у Червоноградському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Червоноградського району на 2024 р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місцевими засобами масової інформації з метою висвітлення діяльності Червоноградс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освітньої мережі та  плануванні заходів в галузі культури   у територіальних громадах Червоноградського району на 2024 рік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Червоноградс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4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стосовно погашення заборгованості з виплати заробітної пл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місяч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та оцінювання виконання завдань щодо застосування цифрових рішень для створення безбар'єрного прос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регіональної Програми інформатизації «Цифрова Львівщина» на 2022-2024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сідань експертної комісії архівного відділу (за планом-графіком)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та удосконалення списків установ – джерел формування НА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, реєстрація колективних договор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ування про внесені зміни і доповнення до діючого законодав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внення розділу «Новини» офіційного вебсайту Червоноградської райдержадміністрації та сторінки «Червоноградська районна державна адміністрація» в мережі «Facebook», інших інтернет ресурс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4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4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чна інвентаризація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оцінювання результатів службової діяльності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овтень-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Державної надзвичайної протиепізоотичної комісії при Червоноградс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Червоноградс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5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 з питань військового обліку і бронювання на місц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в управління молоді та спорту Львівської  облдержадміністрації річної статистичної звітності за формою № 2-ФК «Звіт з фізичної культури і спорту за 2024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грудня</w:t>
            </w:r>
          </w:p>
          <w:p>
            <w:pPr>
              <w:pStyle w:val="2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Червоноградського району за І, ІІ, та ІІІ квартал 202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ля закінчення звітного пері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всіх форм власності в плануванні, організації та проведенні фізкультурно – оздоровчих та спортивно – 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 та закладах фізичної культури і спорту нормативно-правових актів, а також заходів, що стосуються епідеміологічної ситуації та регламентують організацію роботи закладів охорони здоров’я та фізичної культури і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ікація з розпорядниками коштів територіальних громад Червоноградського району з питань проведення публічних закупів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внутрішніх аудитів щодо ефективності, якості, виконання та результативності виконання бюджетних програм, контрольно-наглядових функцій, ступеня виконання та досягнення цілей тощо, на підставі результатів оцінки риз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Червоноградс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/>
            </w:pPr>
            <w:r>
              <w:rPr>
                <w:sz w:val="26"/>
                <w:szCs w:val="26"/>
              </w:rPr>
              <w:t>Проведення заходів до Дня</w:t>
            </w:r>
            <w:r>
              <w:rPr>
                <w:bCs/>
                <w:sz w:val="26"/>
                <w:szCs w:val="26"/>
              </w:rPr>
              <w:t xml:space="preserve"> усиновлення</w:t>
            </w:r>
          </w:p>
          <w:p>
            <w:pPr>
              <w:pStyle w:val="Normal"/>
              <w:ind w:firstLine="85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заходів до Святого Мико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д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захисників і захисниць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оголошення ЗУН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Гідності та Своб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шанування </w:t>
            </w:r>
            <w:r>
              <w:rPr>
                <w:rStyle w:val="Rvts0"/>
                <w:sz w:val="26"/>
                <w:szCs w:val="26"/>
              </w:rPr>
              <w:t>пам’яті жертв голодоморів в Украї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Збройних Сил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Керівник апарату Червоноградської</w:t>
      </w:r>
    </w:p>
    <w:p>
      <w:pPr>
        <w:pStyle w:val="Header"/>
        <w:ind w:left="993" w:right="52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>Мирослав ЗІНОВ’ЄВ</w:t>
      </w:r>
    </w:p>
    <w:p>
      <w:pPr>
        <w:pStyle w:val="Normal"/>
        <w:ind w:left="993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2"/>
      <w:numFmt w:val="decimal"/>
      <w:lvlText w:val="%1."/>
      <w:lvlJc w:val="left"/>
      <w:pPr>
        <w:tabs>
          <w:tab w:val="num" w:pos="393"/>
        </w:tabs>
        <w:ind w:left="393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404"/>
        </w:tabs>
        <w:ind w:left="404" w:hanging="360"/>
      </w:pPr>
      <w:rPr/>
    </w:lvl>
    <w:lvl w:ilvl="2">
      <w:start w:val="1"/>
      <w:numFmt w:val="decimal"/>
      <w:lvlText w:val="%3."/>
      <w:lvlJc w:val="left"/>
      <w:pPr>
        <w:tabs>
          <w:tab w:val="num" w:pos="764"/>
        </w:tabs>
        <w:ind w:left="764" w:hanging="360"/>
      </w:pPr>
      <w:rPr/>
    </w:lvl>
    <w:lvl w:ilvl="3">
      <w:start w:val="1"/>
      <w:numFmt w:val="decimal"/>
      <w:lvlText w:val="%4."/>
      <w:lvlJc w:val="left"/>
      <w:pPr>
        <w:tabs>
          <w:tab w:val="num" w:pos="1124"/>
        </w:tabs>
        <w:ind w:left="1124" w:hanging="360"/>
      </w:pPr>
      <w:rPr/>
    </w:lvl>
    <w:lvl w:ilvl="4">
      <w:start w:val="1"/>
      <w:numFmt w:val="decimal"/>
      <w:lvlText w:val="%5."/>
      <w:lvlJc w:val="left"/>
      <w:pPr>
        <w:tabs>
          <w:tab w:val="num" w:pos="1484"/>
        </w:tabs>
        <w:ind w:left="1484" w:hanging="360"/>
      </w:pPr>
      <w:rPr/>
    </w:lvl>
    <w:lvl w:ilvl="5">
      <w:start w:val="1"/>
      <w:numFmt w:val="decimal"/>
      <w:lvlText w:val="%6."/>
      <w:lvlJc w:val="left"/>
      <w:pPr>
        <w:tabs>
          <w:tab w:val="num" w:pos="1844"/>
        </w:tabs>
        <w:ind w:left="1844" w:hanging="360"/>
      </w:pPr>
      <w:rPr/>
    </w:lvl>
    <w:lvl w:ilvl="6">
      <w:start w:val="1"/>
      <w:numFmt w:val="decimal"/>
      <w:lvlText w:val="%7."/>
      <w:lvlJc w:val="left"/>
      <w:pPr>
        <w:tabs>
          <w:tab w:val="num" w:pos="2204"/>
        </w:tabs>
        <w:ind w:left="2204" w:hanging="360"/>
      </w:pPr>
      <w:rPr/>
    </w:lvl>
    <w:lvl w:ilvl="7">
      <w:start w:val="1"/>
      <w:numFmt w:val="decimal"/>
      <w:lvlText w:val="%8."/>
      <w:lvlJc w:val="left"/>
      <w:pPr>
        <w:tabs>
          <w:tab w:val="num" w:pos="2564"/>
        </w:tabs>
        <w:ind w:left="2564" w:hanging="360"/>
      </w:pPr>
      <w:rPr/>
    </w:lvl>
    <w:lvl w:ilvl="8">
      <w:start w:val="1"/>
      <w:numFmt w:val="decimal"/>
      <w:lvlText w:val="%9."/>
      <w:lvlJc w:val="left"/>
      <w:pPr>
        <w:tabs>
          <w:tab w:val="num" w:pos="2924"/>
        </w:tabs>
        <w:ind w:left="2924" w:hanging="360"/>
      </w:pPr>
      <w:rPr/>
    </w:lvl>
  </w:abstractNum>
  <w:abstractNum w:abstractNumId="4">
    <w:lvl w:ilvl="0">
      <w:start w:val="8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8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0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7">
    <w:lvl w:ilvl="0">
      <w:start w:val="10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outlineLvl w:val="4"/>
    </w:pPr>
    <w:rPr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 w:val="24"/>
      <w:szCs w:val="24"/>
    </w:rPr>
  </w:style>
  <w:style w:type="paragraph" w:styleId="WfxRecipient">
    <w:name w:val="wfxRecipient"/>
    <w:basedOn w:val="Normal"/>
    <w:qFormat/>
    <w:pPr>
      <w:suppressAutoHyphens w:val="true"/>
      <w:spacing w:lineRule="auto" w:line="288"/>
      <w:jc w:val="both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30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10-01T12:04:00Z</dcterms:modified>
  <cp:revision>6</cp:revision>
  <dc:subject/>
  <dc:title>Проект</dc:title>
</cp:coreProperties>
</file>